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         Лампа светодиодная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EDEDED" w:val="clear"/>
              </w:rPr>
              <w:t>Типоразмер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6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EDEDED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85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20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7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68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3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11020</wp:posOffset>
                  </wp:positionH>
                  <wp:positionV relativeFrom="paragraph">
                    <wp:posOffset>12382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01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0-26T10:48:00Z</dcterms:modified>
  <cp:revision>4</cp:revision>
  <dc:subject/>
  <dc:title>ОПРОСНЫЙ ЛИСТ №______</dc:title>
</cp:coreProperties>
</file>